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478350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VICE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LETTURA ED APPROVAZIONE VERBALI DELLA SEDUTA PRECEDENTE (19/10/202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RIAZIONE AL BILANCIO DI PREVISIONE 2022/2024 CON APPLICAZIONE DELL'AVANZO DI AMMINISTRAZIONE E VARIAZIONE ALLA SEZIONE OPERATIVA DEL DUP 2022/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EDURE DI TRASFORMAZIONE DEL DIRITTO DI SUPERFICIE IN DIRITTO DI PROPRIETA' E RIMOZIONE DEI VINCOLI DI PREZZO GRAVANTI SUGLI IMMOBILI COSTRUITI IN REGIME DI EDILIZIA CONVENZIONATA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PROVAZIONE SCHEMA DI CONVENZIONE PER LA GESTIONE DEL CENTRO SERVIZI TERRITORIALI –CST- DAL 01/01/2023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MO AGGIORNAMENTO DEL PROGRAMMA DELLE ACQUISIZIONI DELLE STAZIONI APPALTANTI -PROGRAMMA BIENNALE DEGLI ACQUISTI DI BENI E SERVIZI BIENNIO 2022/2023-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ERCIZIO FINANZIARIO 2022 FONDO DI RISERVA - COMUNICAZIONE UTILIZZO DELIBERA G.C. N.87 DEL 27/10/2022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5/11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         Invernizzi Pietro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4:00Z</dcterms:created>
  <dc:creator>administrator</dc:creator>
  <dc:description/>
  <cp:keywords/>
  <dc:language>en-US</dc:language>
  <cp:lastModifiedBy>Annalisa Calati</cp:lastModifiedBy>
  <cp:lastPrinted>2022-11-25T09:12:00Z</cp:lastPrinted>
  <dcterms:modified xsi:type="dcterms:W3CDTF">2022-11-25T08:14:00Z</dcterms:modified>
  <cp:revision>5</cp:revision>
  <dc:subject/>
  <dc:title>COMUNE DI OZZERO</dc:title>
</cp:coreProperties>
</file>